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iflib 5.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should now reflect the copyright notice in the COPYIN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the information contained within is made available for use in computer software without royalties, or licensing restrictions. GIF and 'Graphics Interchange Format' are trademark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2&lt;/year&gt; holder role="mailto:&amp;email;"&gt;Eric S. Raymon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puServe Incorporated Columbus, Oh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S. Ray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pecification is the copyrighted property of CompuServe Incorporated. GIF(sm) is a service mark property of CompuServe Incorporated.&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Only CompuServe Incorporated is authorized to define, redefine, enhance, alter, modify or change in any way the definition of the 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lt;/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mpuServe Incorporated, 198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Demon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Demon GIF file terminated norm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print(c) ? (c) :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2 Eric Raymond.\n"; static char CtrlStr = PROGRAM_NAME v%- d%- t%-Characters!s h%- GifFil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t%- s%-Width|Height!d!d n%-ImageNumber!d b%- h%- Gif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s%-MinFileSize!d h%- Gif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s%-ClrMapSize!d f%-FGClr!d c%-R|G|B!d!d!d t%-\"Text\"!s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s%- t%-TranslationFile!s l%-ColorMapFile!s g%-Gamma!F i%-Image#!d h%- Gif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l%-#Lvls!d s%-Width|Height!d!d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h%- Gif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d%-Dir!s l%-#Lvls!d c%-R|G|B!d!d!d m%-MinI!d M%-MaxI!d s%-W|H!d!d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c%-#Colors!d s%-Width|Height!d!d 1%- o%-OutFileName!s h%- Gif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v%- c%- e%- z%- p%- r%- h%- Gif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Gershon Elber.\n"; static char CtrlStr = PROGRAM_NAME " v%- b%-Background!d 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4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611</vt:lpwstr>
  </property>
</Properties>
</file>